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86860</wp:posOffset>
                </wp:positionH>
                <wp:positionV relativeFrom="paragraph">
                  <wp:posOffset>119380</wp:posOffset>
                </wp:positionV>
                <wp:extent cx="2759075" cy="1184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118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top"/>
                            <w:bookmarkEnd w:id="0"/>
                            <w:r>
                              <w:rPr>
                                <w:sz w:val="28"/>
                                <w:szCs w:val="28"/>
                              </w:rPr>
                              <w:t>Приложение к  решению Думы Новоуральского городского округ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  от 03.02.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93.3pt;mso-wrap-distance-left:9pt;mso-wrap-distance-right:9pt;mso-wrap-distance-top:0pt;mso-wrap-distance-bottom:0pt;margin-top:9.4pt;mso-position-vertical-relative:text;margin-left:32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top"/>
                      <w:bookmarkEnd w:id="1"/>
                      <w:r>
                        <w:rPr>
                          <w:sz w:val="28"/>
                          <w:szCs w:val="28"/>
                        </w:rPr>
                        <w:t>Приложение к  решению Думы Новоуральского городского округ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9  от 03.02.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о-оздоровительных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ортивно-массовых мероприятий, проводи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уральском городском округе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ого календарного плана физкультурно-оздоровительных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ртивно-массовых мероприятий, проводи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уральском городском округе в 201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овые спортивные мероприятия, соревнования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мориалы, турниры, соревнования, посвященные памяти новоуральцев.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менные турниры, соревнования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ревнования для детей учреждений Управления образования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ревнования для детей с ограниченными возможностями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ревнования по видам спорта среди учащихся учебных заведений город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ревнования по видам спорта среди взрослых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ревнования МУ «ЦФОиСР»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ревнования - Спартакиада среди работников Управления образования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емпионаты, Кубки, Спартакиада и турниры УЭХК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ртивно-массовые мероприятия и соревнования среди инвалидов и неработающих пенсионеров города и УЭХК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Соревнования - Спартакиада трудящихся городских организаций территориального комитета профсоюза г. Новоуральска.  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ревнования - Спартакиада среди работников правоохранительных органов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ие в областных и региональных соревнованиях, проводимых на территории НГО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во Всероссийских и международных соревнованиях, проводимых на территории Н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" w:leader="none"/>
        </w:tabs>
        <w:ind w:left="-108" w:firstLine="142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ассовые спортивные </w:t>
      </w:r>
    </w:p>
    <w:p>
      <w:pPr>
        <w:pStyle w:val="Normal"/>
        <w:ind w:left="-108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</w:t>
      </w:r>
      <w:r>
        <w:rPr>
          <w:b/>
          <w:sz w:val="24"/>
          <w:szCs w:val="24"/>
        </w:rPr>
        <w:t xml:space="preserve">мероприятия, соревнования  </w: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140"/>
        <w:gridCol w:w="1365"/>
        <w:gridCol w:w="1800"/>
        <w:gridCol w:w="1620"/>
        <w:gridCol w:w="1766"/>
      </w:tblGrid>
      <w:tr>
        <w:trPr>
          <w:tblHeader w:val="true"/>
          <w:trHeight w:val="51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мероприят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рок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8"/>
                <w:szCs w:val="22"/>
              </w:rPr>
              <w:t>Ответственные исполнител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18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«Лыжня зовет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этапа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, февраль, март, дек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«Лыжня России -2010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елковый т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лыжный марафон “Азия-Европа-Азия”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елковый т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МСиС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 по подведению итогов зимнего сезон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легкоатлетическая эстафета 1 ма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площад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легкоатлетическая эстафета  9 мая, л/атлетический пробег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ум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Спартакиада городских оздоровительных лагере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ревнования - Спартакиада загородных оздоровительных центров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праздник “День физкультурника”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 стад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 - Всероссийский день бега «Кросс Наций-2010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281" w:hRule="atLeast"/>
          <w:cantSplit w:val="true"/>
        </w:trPr>
        <w:tc>
          <w:tcPr>
            <w:tcW w:w="1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мориалы, турниры, соревнования, посвященные памяти новоурапьцев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 по лыжным гонкам памяти В.И. Андроновског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б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лыжным  гонкам памяти воина-интернационалиста В.Ю.Зимин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ерх-Нейвин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ргкомитет проведения соревновани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>
          <w:trHeight w:val="45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по шахматам  - открытый Мемориал  В.С. Виноградова - Л.И. Кравченк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вра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45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ревнования – открытый турнир по волейболу  памяти В.П.Трусов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зал «ДЮСШ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21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диционные соревнования по биатлону памяти Л.В. Боярских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- 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й массив ул. Октябрьск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45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ревнования –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 xml:space="preserve"> Всероссийский турнир по боксу класса «Б» памяти А. Шмидт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 по баскетболу - Мемориал ЗТР М.Г. Гусево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бильярду памяти С.В. Захаров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НС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ревнования по волейболу - Мемориал А.И. Савчук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ец 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по спортивному ориентированию - Мемориал Ю.И. Безымянног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по баскетболу памяти В.В. Русаков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борьбе памяти В.М. Серебряков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по виду спорт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открытый турнир по волейболу памяти В.В. Боброва среди юношей 1998-99 г.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ревнования по шахматам  - турнир памяти Г.М. Андреев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открытое первенство НГО по дзюдо  памяти С. Дудин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з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ЮСШ № 4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Региональный турнир по боксу памяти В.А.Трифонов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з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ЮСШ № 4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370" w:hRule="atLeast"/>
          <w:cantSplit w:val="true"/>
        </w:trPr>
        <w:tc>
          <w:tcPr>
            <w:tcW w:w="1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нные турниры, соревнования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лыжным гонкам -  приз Н. Я. Лобынцев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елковый т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я лыжных гонок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турнир по баскетболу на приз С.Г. Еремина среди  6-11 классов общеобразовательных шко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Дельф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2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по волейболу - турнир Ю.Г. Воробьева, В.И. Корноухов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ЦФОиСР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- Кубо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. Завад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 стад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боксу - при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 Бурлуцког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528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по лыжным гонкам - приз А.И. Пятыгин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б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162" w:hRule="atLeast"/>
        </w:trPr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евнования для детей  учреждений  Управление образования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ревнования  - Спартакиада уч-ся общеобразовательных школ город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роеборь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имнаст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. игра по выбор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рос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/атлетическая эстаф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ионербо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лыж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тание мяча или гранат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ДОД «ДЮСШ», «ДЮСШ-2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«ДЮСШ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- Первенство города по прыжкам на АКД и двойном мини-трампе ДМ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открытый турнир по волейболу среди девушек «Золотая осень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«ДЮСШ-2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ревнования - открытое Первенство города по фигурному катанию на коньках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2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- Первенство города по мини-футболу среди команд общеобразовательных школ 5-11 классов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  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2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2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турнир по футболу среди образовательных учреждений Н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2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- открытое Первенство города по теннису, посвященное Дню Росс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В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2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Первенство города по стритболу среди юношей 11-19 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2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турнир по мини-футболу среди общеобразовательных  школ города Всероссийского проекта  «Мини-футбол в школу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2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«ДЮСШ-4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- Кубок НГО по лыжным гонкам среди юношей и девушек» (4 этапа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У СОШ №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, МОУ СОШ №5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- открытый турнир НГО по боксу, посвященный Дню защитника Отече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ЮСШ-4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 - открытое Первенство города  по конькобежному спорт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бежная дорож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открытое Первенство НГО по дзюдо среди юношей 1994-96 г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- Первенство города по легкой атлетике «День бегун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тад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открытое Первенство города по с/ориентир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открытое Первенство НГО по кик-боксинг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Первенство НГО по легкоатлетическому кросс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М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5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– открытое Первенство города по пла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«Дельфи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зимнее Первенство НГО по спортивному ориентированию «Приз Деда Мороза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й массив МОУ «СОШ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4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ДОД «СЮТ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соревнования по аэромобиля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Первенство города по метательным моделям планер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юных велосипедистов «Безопасное колесо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>
          <w:trHeight w:val="213" w:hRule="atLeast"/>
          <w:cantSplit w:val="true"/>
        </w:trPr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Соревнования для детей с ограниченными возможностям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ревнования - спортивно-туристский конкурс семей, воспитывающих детей с ограниченными возможностями «Присоединяйтесь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319" w:hRule="atLeast"/>
          <w:cantSplit w:val="true"/>
        </w:trPr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03" w:leader="none"/>
              </w:tabs>
              <w:ind w:left="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евнования  среди учебных заведений город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евнования - «Универсиада – 2009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футбо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 (юнош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тбол (девушки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тлетическая эстафе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, шаш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б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враль - 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ЦФОиСР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218" w:hRule="atLeast"/>
        </w:trPr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8" w:leader="none"/>
              </w:tabs>
              <w:ind w:left="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евнования по видам спорта среди взрослых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-мото спор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евнования – Автомобильное ралли 3 категории «Висячий камень – 2010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ОО «СТК АКУЛА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К «Акула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евнование  - открытое Первенство города по автоспорт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и женщин «Весенний букет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ОО «СТК АКУЛА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К «Акула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евнования – 1 этап Чемпионата УрФО, открытый Кубок  НГО по автоспорту «Победа-2010» (1 этап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ОО «СТК АКУЛА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К «Акула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ревнования – 3 этап Чемпионата УрФО, открытый Кубок НГО по автоспорту  (2 этап)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ОО «СТК АКУЛА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К «Акула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ревнования – 6 этап Чемпионата УрФО, открытый Кубок  НГО по автоспорту  (3 этап)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ОО «СТК АКУЛА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К «Акула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ревнования – 8 этап Чемпионата УрФО, финал открытого Кубка  НГО по автоспорту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согласо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РОО «СТК АКУЛА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К «Акула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дминтон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ревнования – Чемпионат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кварта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иСП средства федерации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скетбо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ревнования – Чемпионат город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- 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ейбо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– Чемпионат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326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ра Г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города по игре Г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ЦФОиСР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убок Новоуральска по игре Г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ЦФОиСР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нолыжный спор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– Чемпионат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февра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лыжная тр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Дзюд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ревнования – открытое командное Первенство города по дзюдо среди юношей 1994-1996 г.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П «Соболь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оборств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боевых искусст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лодая Гвардия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и без прави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комитет соревновани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бежный спор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открытый Чемпионат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беж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/к «Кедр», федерация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конькобежного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гкая атлетик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- открытие сезон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ад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Чемпионат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стад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жные гонк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Чемпионат и Первенство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рт, ноябрь - 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ыжная б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-футбо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– Первенство города Новоуральск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, янва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 поле с искусственным покрыти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– Чемпионат города среди молодежных команд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Чемпионат города  среди мужских команд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стольный теннис                        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ревнования – открытый Чемпионат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«ЦФОиСР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усный спор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/>
            </w:pPr>
            <w:r>
              <w:rPr>
                <w:sz w:val="22"/>
              </w:rPr>
              <w:t xml:space="preserve">Всероссийские открытые соревнования по парусному спорту в классе микро –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Кубок «Зеленого мыса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.Нейвинск. пру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. «Зеленый мыс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небюджетные средств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вание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Чемпионат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ворец 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яжный волейбо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Чемпионат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юн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. стад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ОАО» УЭХК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портивное ориентировани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зимний Чемпионат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- Кубок города по летнему ориентированию «Зеленые тропы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ию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Чемпионат города по велоориентированию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летний Чемпионат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 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582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Чемпионат города по удлиненным дистанциям «Новоуральский рогейн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 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582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- Кубок города по зимнему ориентированию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ые танц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нир по спортивным бальным танцам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УЭХ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спортивных танцев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ннис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«Теннис-100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атлон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ревнования – открытый Чемпионат город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я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елая атлетик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 - Первенство города по пауэрлифтингу среди юниоров  и юниоро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штан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Чемпионат города по армспорт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штан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Чемпионат города по тяжелой атлетик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ция  тяж. атлетики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бюджетные  средств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Чемпионат города по пауэрлифтинг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штан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Чемпионат города по жиму штанги леж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 штан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тбо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Чемпионат 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- авгу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– Кубок города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-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кке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– Городской турнир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рт – 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едерац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№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69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Традиционный турнир ветеранов по хоккею с шайбо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ция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мат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Чемпионат города по классическим шахмата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ЦФОиСР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 - Кубок города по классическим шахмата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- 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ЦФОиСР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шк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– Чемпионат гор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усским шашка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2009- февра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3 открытый Кубок города по бразильским шашка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ЦФОиСР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>
          <w:trHeight w:val="234" w:hRule="atLeast"/>
          <w:cantSplit w:val="true"/>
        </w:trPr>
        <w:tc>
          <w:tcPr>
            <w:tcW w:w="1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8"/>
              </w:numPr>
              <w:tabs>
                <w:tab w:val="clear" w:pos="708"/>
                <w:tab w:val="left" w:pos="-104" w:leader="none"/>
              </w:tabs>
              <w:ind w:left="-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МУ 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силовому троеборью – Первенство школьников «Новоуральский крепыш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гласова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ый туристский поход на скалу Семь братьев, посвященный Всероссийским соревнованиям «Лыжня России».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Нейвинск, скала «Семь братьев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- Первенство города по мини-футболу «Кожаный мяч - 2010» среди дворовых команд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враль-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</w:t>
            </w:r>
          </w:p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ловского, 2/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Спартакиада «Город олимпийских надежд» среди детей, нуждающихся в особой заботе государства (дартс, гимнастика, б/бол, л/атлетика, н/теннис, шахматы, шашки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ый туристский поход к столбу «Европа - Азия».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й массив за ул. Советск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 по шахматам - Первенство города по быстрым шахматам среди женщин и девушек «Золотая королева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 по шахматам и шашкам - командное Первенство районов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шахматам и шашкам - командное Первенство города «Ветераны – молодежь» к Дню Побед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спортивному туризму - городской слет турист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соревнования по туристскому многоборью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 по стритболу – турнир семейных команд, посвященный международному Дню защиты дете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/площад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 по стритболу – турнир детских дворовых команд, посвященный международному Дню защиты дете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/площад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, ФСК «Дружба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турнир по шахматам ко Дню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альная площад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турнир по шашкам ко Дню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альная площад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стритболу, посвященные Дню город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тральный стад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Первенство города по вольной борьбе, посвященное Дню молодеж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 (ФСК «Гренада»)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Спортивный фестиваль клубов по месту жительства (стритбол, пионербол, футбол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/площадки гор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стритболу - Фестиваль «Оранжевый мяч 2010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. площадки Кикоина 8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ревнования - турнир по шашкам и шахматам ко Дню пожилого человека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 по туристскому многоборью среди школ города – туристский слет «Школа безопасности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 по спортивному туризму – городской слет, посвященный всемирному Дню туризм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овый туристский поход на Кырманские скалы.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нтябрь- 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рманские ска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ревнования  по русским шашкам – открытое Первенство города среди мужчин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русским шашкам – Первенство города среди женщин к Дню матер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– «Мама, папа, я – спортивная семья» посвященные Дню матери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русским шашкам – Первенство города среди дете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- 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>
          <w:trHeight w:val="578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туризму – городской слет туристов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,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туристские походы – пешие, водные, лыжны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>
          <w:trHeight w:val="305" w:hRule="atLeast"/>
        </w:trPr>
        <w:tc>
          <w:tcPr>
            <w:tcW w:w="1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X</w:t>
            </w:r>
            <w:r>
              <w:rPr>
                <w:b/>
                <w:sz w:val="22"/>
                <w:szCs w:val="22"/>
              </w:rPr>
              <w:t>. Соревнования - Спартакиада среди работников Управления образования.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евнования - Спартакиада среди работников Управления образов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лей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а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шахм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ла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арт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трел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настольный 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лыжные гонк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первичных профсоюзных организаций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</w:tr>
      <w:tr>
        <w:trPr>
          <w:trHeight w:val="281" w:hRule="atLeast"/>
        </w:trPr>
        <w:tc>
          <w:tcPr>
            <w:tcW w:w="111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>. Чемпионаты, Кубки, Спартакиада и турниры УЭХК</w:t>
            </w:r>
          </w:p>
        </w:tc>
      </w:tr>
      <w:tr>
        <w:trPr>
          <w:trHeight w:val="77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ревнования – Спартакиада УЭХК по видам спорта </w:t>
            </w:r>
          </w:p>
          <w:p>
            <w:pPr>
              <w:pStyle w:val="Normal"/>
              <w:ind w:left="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-ый, 2-ой этапы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/соору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>
          <w:trHeight w:val="77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евнования - Спартакиада    УЭХК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тлетик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-футбол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эстафеты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ккей с мячом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елая атлетик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б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и, шахматы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эстафе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1" w:leader="none"/>
                <w:tab w:val="left" w:pos="457" w:leader="none"/>
              </w:tabs>
              <w:ind w:left="315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ая эстафет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нварь -   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/соору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>
          <w:trHeight w:val="22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ревнования - Чемпионат УЭХК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10" w:leader="none"/>
              </w:tabs>
              <w:ind w:left="457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г-бенд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10" w:leader="none"/>
              </w:tabs>
              <w:ind w:left="457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и, шахмат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10" w:leader="none"/>
              </w:tabs>
              <w:ind w:left="457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10" w:leader="none"/>
              </w:tabs>
              <w:ind w:left="457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10" w:leader="none"/>
              </w:tabs>
              <w:ind w:left="457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а кросс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10" w:leader="none"/>
              </w:tabs>
              <w:ind w:left="457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кобежный спор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10" w:leader="none"/>
              </w:tabs>
              <w:ind w:left="457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ые гон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10" w:leader="none"/>
              </w:tabs>
              <w:ind w:left="457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. ориентирова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10" w:leader="none"/>
              </w:tabs>
              <w:ind w:left="457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457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ярд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457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минтон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457" w:hanging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б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/соору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>
          <w:trHeight w:val="23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евнования - Кубок УЭХК:</w:t>
            </w:r>
          </w:p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/атлетика</w:t>
            </w:r>
          </w:p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лавание</w:t>
            </w:r>
          </w:p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орнолыжный спорт</w:t>
            </w:r>
          </w:p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ини-футбол</w:t>
            </w:r>
          </w:p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стольный теннис</w:t>
            </w:r>
          </w:p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теннис</w:t>
            </w:r>
          </w:p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футбол</w:t>
            </w:r>
          </w:p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баскетбол</w:t>
            </w:r>
          </w:p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волейбол</w:t>
            </w:r>
          </w:p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хоккей с мячом, </w:t>
            </w:r>
          </w:p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бильярд</w:t>
            </w:r>
          </w:p>
          <w:p>
            <w:pPr>
              <w:pStyle w:val="Normal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триатлон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/соору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>
          <w:trHeight w:val="23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" w:hanging="0"/>
              <w:rPr/>
            </w:pPr>
            <w:r>
              <w:rPr>
                <w:sz w:val="22"/>
                <w:szCs w:val="22"/>
              </w:rPr>
              <w:t>Соревнования – спортивный конкурс «Лыжня зовет-2010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март, 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ыжная б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>
          <w:trHeight w:val="23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по женской гимнастике ОДО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ец 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>
          <w:trHeight w:val="23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в рамках  региональной Спартакиады работников городов атомной энергетики и промышленности «Атомиада-2010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, посвященные празднику труда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тад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в рамках  всероссийской Спартакиады работников городов атомной энергетики и промышленности «Атомиада-2010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едение итогов конкурса «Спортивная элита УЭХК – 2010»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тад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>
          <w:trHeight w:val="546" w:hRule="atLeast"/>
          <w:cantSplit w:val="true"/>
        </w:trPr>
        <w:tc>
          <w:tcPr>
            <w:tcW w:w="1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bookmarkStart w:id="2" w:name="_XI._Спортивно-массовые_мероприятия_"/>
            <w:bookmarkEnd w:id="2"/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. Спортивно-массовые мероприятия и соревнования сре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алидов и неработающих пенсионеров города и УЭХК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ревнования – личное Первенство среди секции инвалидов по видам спорта ПОНП УЭХК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ртс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, шаш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ая гимнас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евая стрельб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атло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firstLine="3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февраля по 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соору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ревнования - Спартакиада ПОНП УЭХК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82" w:leader="none"/>
              </w:tabs>
              <w:ind w:left="0" w:firstLine="4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ртс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82" w:leader="none"/>
              </w:tabs>
              <w:ind w:left="0" w:firstLine="4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б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82" w:leader="none"/>
              </w:tabs>
              <w:ind w:left="0" w:firstLine="4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ы, шашк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82" w:leader="none"/>
              </w:tabs>
              <w:ind w:left="0" w:firstLine="4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рыбал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82" w:leader="none"/>
              </w:tabs>
              <w:ind w:left="0" w:firstLine="4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бо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82" w:leader="none"/>
              </w:tabs>
              <w:ind w:left="0" w:firstLine="4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ьярд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82" w:leader="none"/>
              </w:tabs>
              <w:ind w:left="0" w:firstLine="4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льный теннис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182" w:leader="none"/>
              </w:tabs>
              <w:ind w:left="0" w:firstLine="4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соору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портивный конкурс </w:t>
            </w:r>
            <w:r>
              <w:rPr>
                <w:sz w:val="22"/>
                <w:szCs w:val="22"/>
              </w:rPr>
              <w:t>«Зимний лес – полон чудес» секции инвалидов ПОНП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б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ая лыжная прогулка, посвященная Всероссийским стартам «Лыжня России – 2010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б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стрельбе в честь праздника «День защитника Отечества» секции инвалидов ПОНП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ый т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праздник ПОНП УЭХК, посвященный 8 март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тад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праздник «Закрытие зимнего сезона» секции инвалидов ПОНП УЭХК,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ыжная б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реди инвалидов – командное Первенство среди обществ инвалидов Свердловской области по видам спорта (дартс, шашки – шахмат, н/теннис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турнир по бильярду  памяти В.К. Семенова секции инвалидов ПОНП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релковый т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секции инвалидов, посвященные Дню Победы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мини спартакиада секции инвалидов ПОНП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тад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поход секции инвалидов ПОНП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о «Веревкин уго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городского общества инвалид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поход секции инвалидов ПОНП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о «Веревкин уго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поход «Золотая осень» секции инвалидов ПОНП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б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ревнования ПОНП УЭХК, посвященные Дню пожилого человек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ый т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ревнования секции инвалидов ПОНП УЭХК, посвященные Дню пожилого человек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ый т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турнир по шашкам секции инвалидов ПОНП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турнир по шахматам секции инвалидов ПОНП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тад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новогодний праздник секции инвалидов ПОНП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ыжная б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новогодний праздник ПОНП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ыжная б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- подведение итогов года среди инвалидов ПОНП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- подведение итогов года среди ПОНП УЭХК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ЭХК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мероприятия Городского общества инвалидов -   «День здоровья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месячно, в течение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578" w:hRule="atLeast"/>
          <w:cantSplit w:val="true"/>
        </w:trPr>
        <w:tc>
          <w:tcPr>
            <w:tcW w:w="1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. Соревнования - Спартакиада трудящихся городских организаций </w:t>
            </w:r>
          </w:p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ального комитета  профсоюза г. Новоуральска  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евнования - Спартакиада трудящихся  городски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лей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шаш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шахм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ла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дарт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трельб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дминт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ини-фут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настольный тен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лыжные гонк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ко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ком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й праздник, посвященный 65-й годовщине Победы в Великой Отечественной войн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ком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ком</w:t>
            </w:r>
          </w:p>
        </w:tc>
      </w:tr>
      <w:tr>
        <w:trPr>
          <w:trHeight w:val="308" w:hRule="atLeast"/>
          <w:cantSplit w:val="true"/>
        </w:trPr>
        <w:tc>
          <w:tcPr>
            <w:tcW w:w="1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>. Соревнования - Спартакиада правоохранительных органов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ревнования - Спартакиада Управления внутренних дел г.Новоуральска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 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тад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Д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Д</w:t>
            </w:r>
          </w:p>
        </w:tc>
      </w:tr>
      <w:tr>
        <w:trPr>
          <w:trHeight w:val="510" w:hRule="atLeast"/>
          <w:cantSplit w:val="true"/>
        </w:trPr>
        <w:tc>
          <w:tcPr>
            <w:tcW w:w="1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2"/>
                <w:szCs w:val="22"/>
              </w:rPr>
              <w:t>XIV</w:t>
            </w:r>
            <w:r>
              <w:rPr>
                <w:sz w:val="22"/>
                <w:szCs w:val="22"/>
                <w:lang w:val="ru-RU"/>
              </w:rPr>
              <w:t>. Участие в областных и региональных соревнованиях, проводимых на территории НГО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sz w:val="22"/>
                <w:szCs w:val="22"/>
              </w:rPr>
              <w:t>Соревнования по волейболу - Чемпионат Свердловской области (мужчины, женщины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федерация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sz w:val="22"/>
                <w:szCs w:val="22"/>
              </w:rPr>
              <w:t>Соревнования по картингу - Первенство Свердловской области (ледовые гонки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, февраль, 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тади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"СЮТ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федерация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баскетболу – Чемпионат областной Свердловской любительской баскетбольной лиги (мужчины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нварь -  ма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– 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ластн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федерация по виду спо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sz w:val="22"/>
                <w:szCs w:val="22"/>
              </w:rPr>
              <w:t>Соревнования - Чемпионат и Первенство УрФО по спортивному ориентированию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right="-67" w:hanging="0"/>
              <w:jc w:val="center"/>
              <w:rPr/>
            </w:pPr>
            <w:r>
              <w:rPr>
                <w:sz w:val="22"/>
                <w:szCs w:val="22"/>
              </w:rPr>
              <w:t>Областная федерация с/ориент.</w:t>
            </w:r>
          </w:p>
          <w:p>
            <w:pPr>
              <w:pStyle w:val="Normal"/>
              <w:ind w:left="23" w:right="-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right="-67" w:hanging="0"/>
              <w:jc w:val="center"/>
              <w:rPr/>
            </w:pPr>
            <w:r>
              <w:rPr>
                <w:sz w:val="22"/>
                <w:szCs w:val="22"/>
              </w:rPr>
              <w:t>Областная федерация с/ориент.</w:t>
            </w:r>
          </w:p>
        </w:tc>
      </w:tr>
      <w:tr>
        <w:trPr>
          <w:trHeight w:val="800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по хоккею - Первенство Свердловской области среди ДЮСШ 1999 г.р., 2000г.р., 2001г.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мар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 – 3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-3</w:t>
            </w:r>
          </w:p>
        </w:tc>
      </w:tr>
      <w:tr>
        <w:trPr>
          <w:trHeight w:val="800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Первенство Свердловской области по волейболу среди юношей 1997-98 г.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</w:tr>
      <w:tr>
        <w:trPr>
          <w:trHeight w:val="997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Открытое первенство г.Новоуральска по ВМХ и кросс «Кантри» «Зима-2010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р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"СЮТ", велотр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федерация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Первенство Свердловской области по волейболу среди девушек 1994-95 г.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Открытое первенство г.Новоуральска по мотокросс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, 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"СЮТ", мототр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федерация по виду спорта</w:t>
            </w:r>
          </w:p>
        </w:tc>
      </w:tr>
      <w:tr>
        <w:trPr>
          <w:trHeight w:val="770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 турниры по хоккею среди ДЮСШ (1999-2001 г.р.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 – 3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-3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ное первенство Свердловской области по игре Г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Кубок Свердловской области по футбол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федерация футб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федерация футбола 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sz w:val="22"/>
                <w:szCs w:val="22"/>
              </w:rPr>
              <w:t xml:space="preserve">Соревнования по футболу - Чемпионат Свердловской области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-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федерация футб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федерация футбола 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традиционный областной турнир по дзюдо среди юношей 1994-96г.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 – 4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«Соболь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Открытое Первенство МОУ ДОД «СЮТ» по водно-моторному спорту, посвященное 65-й годовщине Победы в ВОВ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пожарно-прикладному спорту «Пожарная эстафета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стадион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- Первенство Свердловской области по футболу среди юноше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дион ДЮСШ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ЮСШ-2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Кубок Свердловской области по футболу среди юноше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дион ДЮСШ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ЮСШ-2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– Кубок Урала  по судомоделя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футболу «Областной турнир на Призы палаты Представителей Законодательного Собрания СО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 ДЮС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sz w:val="22"/>
                <w:szCs w:val="22"/>
              </w:rPr>
              <w:t>Соревнования по шахматам  - Чемпионат Горнозаводского округа среди подростков и молодежи до 25 ле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иСР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Федерация  шахмат ГЗ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евнования среди инвалидов – спартакиада среди обществ инвалидов Свердловской обла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.   л/атлетик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тбол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бол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тс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линг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со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гурное вождение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стади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ЦФОиСР» 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-командный чемпионат Свердловской области по русским шашкам, посвященный Дню физкультурник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ция шаше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Федерация  шаше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 - Открытое Первенство МОУ ДОД «СЮТ» по водно-моторному спорт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водно-моторной техн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ция 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 по судомоделям «Закрытие сезона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водно-моторной техн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ция 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274"/>
              <w:rPr/>
            </w:pPr>
            <w:r>
              <w:rPr>
                <w:sz w:val="22"/>
                <w:szCs w:val="22"/>
              </w:rPr>
              <w:t>Соревнования</w:t>
            </w:r>
            <w:r>
              <w:rPr>
                <w:spacing w:val="-8"/>
                <w:sz w:val="22"/>
                <w:szCs w:val="22"/>
              </w:rPr>
              <w:t xml:space="preserve"> по шахматам - Чемпионат  Горнозаводского управленческого округа среди женщин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Федерация  шахмат ГЗУ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по волейболу  - Первенство Свердловской области среди юношей 1995-96 г.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Федерация 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по шахматам - 12 Детский шахматный фестиваль «Нейва»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СК «Лабири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Федерация 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Открытый Кубок Урала по синхронному катанию на коньках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2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ция 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Первенство Свердловской области по мини-футболу среди юношей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«Дельфи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2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ция 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ревнования по волейболу  - Первенство Свердловской области среди команд девушек 1997-98 г.р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2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Федерация  по виду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14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– Чемпионат и Первенство Свердловской области АО акробатической дорожке (АКД) и двойном мини-трампе (ДМТ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Федерация  по виду спорта</w:t>
            </w:r>
          </w:p>
        </w:tc>
      </w:tr>
      <w:tr>
        <w:trPr>
          <w:trHeight w:val="590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sz w:val="22"/>
                <w:szCs w:val="22"/>
              </w:rPr>
              <w:t>Соревнования по волейболу - Кубок Свердловской области (мужчины, женщины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ФОиС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ция  по виду спорта</w:t>
            </w:r>
          </w:p>
        </w:tc>
      </w:tr>
      <w:tr>
        <w:trPr>
          <w:trHeight w:val="18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- «Футбольная страна» областной фестиваль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 назначени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ЮСШ-2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иСП</w:t>
            </w:r>
          </w:p>
        </w:tc>
      </w:tr>
      <w:tr>
        <w:trPr>
          <w:trHeight w:val="581" w:hRule="atLeast"/>
          <w:cantSplit w:val="true"/>
        </w:trPr>
        <w:tc>
          <w:tcPr>
            <w:tcW w:w="1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540" w:hanging="0"/>
              <w:rPr/>
            </w:pP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. Участие во Всероссийских и международных соревнованиях, </w:t>
            </w:r>
          </w:p>
          <w:p>
            <w:pPr>
              <w:pStyle w:val="Heading5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мых на территории НГО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sz w:val="22"/>
                <w:szCs w:val="22"/>
              </w:rPr>
              <w:t xml:space="preserve">Соревнования - Первенство России по хоккею с шайбой среди команд класса «А» (первая лига)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апрель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ентябрь -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К 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К «Кедр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sz w:val="22"/>
                <w:szCs w:val="22"/>
              </w:rPr>
              <w:t xml:space="preserve">Соревнования по хоккею -  Первенство России среди хоккейных школ «Урала - Западной Сибири»  ФХР (1993-94 г.р.1995. 1996, 1998, 1999)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март, сентябрь-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3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3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«Зеленого Мыса» по лыжным гонка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ие отборочные юношеские игры Федерации санного спорта (натурбан) </w:t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ноши до 17 лет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санного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 по натурбану (юниоры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санного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России по шорт-трек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3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3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sz w:val="22"/>
                <w:szCs w:val="22"/>
              </w:rPr>
              <w:t xml:space="preserve">Соревнования –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этап Спартакиады молодежи России по ВМХ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юнь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ас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7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СЮТ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по пожарно-прикладному спорту среди Специальных подразделений ФПС МЧС России, охраняющих ЗАТО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ый стадион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У «СУ </w:t>
            </w:r>
          </w:p>
          <w:p>
            <w:pPr>
              <w:pStyle w:val="Style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ПС №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С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к «Кедр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«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ПС №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ЧС России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Кубок «Зеленого мыса» по парусному спорт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Урала по лыжным гонка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ябрь-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II Этапы Кубка Мира по натурбан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санного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России натурбан (взрослые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санного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соревнования по санному спорту (юниоры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анаторий «Зеленый мыс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санного спорта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 по шорт-трек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3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3»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 шорт-треку - территориальное Первенство среди юношей и девушек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3»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ДЮСШ-3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512"/>
        <w:gridCol w:w="428"/>
        <w:gridCol w:w="4360"/>
      </w:tblGrid>
      <w:tr>
        <w:trPr/>
        <w:tc>
          <w:tcPr>
            <w:tcW w:w="298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Н.А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с/к "Кедр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Г.М.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менцева С.С.</w:t>
            </w:r>
          </w:p>
        </w:tc>
        <w:tc>
          <w:tcPr>
            <w:tcW w:w="2512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428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Терком профсоюза городских организаций</w:t>
            </w:r>
          </w:p>
        </w:tc>
      </w:tr>
      <w:tr>
        <w:trPr>
          <w:trHeight w:val="828" w:hRule="atLeast"/>
        </w:trPr>
        <w:tc>
          <w:tcPr>
            <w:tcW w:w="298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беров М.М.</w:t>
            </w:r>
          </w:p>
        </w:tc>
        <w:tc>
          <w:tcPr>
            <w:tcW w:w="2512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  <w:tc>
          <w:tcPr>
            <w:tcW w:w="428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ВД МВД России в г.Новоуральск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47" w:gutter="0" w:header="510" w:top="851" w:footer="51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t>Св. календ. план</w:t>
    </w:r>
  </w:p>
  <w:p>
    <w:pPr>
      <w:pStyle w:val="Footer"/>
      <w:rPr>
        <w:sz w:val="10"/>
      </w:rPr>
    </w:pPr>
    <w:r>
      <w:rPr>
        <w:sz w:val="10"/>
      </w:rPr>
      <w:t>КМСиСП 2010</w: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1880"/>
        </w:tabs>
        <w:ind w:left="18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68"/>
        </w:tabs>
        <w:ind w:left="768" w:hanging="36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405"/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709"/>
      <w:jc w:val="both"/>
    </w:pPr>
    <w:rPr>
      <w:sz w:val="28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12:00Z</dcterms:created>
  <dc:creator>Татьяна</dc:creator>
  <dc:description/>
  <cp:keywords/>
  <dc:language>en-US</dc:language>
  <cp:lastModifiedBy>churkin</cp:lastModifiedBy>
  <cp:lastPrinted>2010-02-04T09:46:00Z</cp:lastPrinted>
  <dcterms:modified xsi:type="dcterms:W3CDTF">2010-02-10T06:06:00Z</dcterms:modified>
  <cp:revision>15</cp:revision>
  <dc:subject/>
  <dc:title>Утвержден  решением </dc:title>
</cp:coreProperties>
</file>